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center"/>
        <w:rPr>
          <w:rFonts w:ascii="Arial" w:hAnsi="Arial" w:cs="Arial"/>
          <w:b/>
          <w:b/>
          <w:bCs/>
          <w:sz w:val="32"/>
        </w:rPr>
      </w:pPr>
      <w:r>
        <w:rPr>
          <w:rFonts w:cs="Arial" w:ascii="Arial" w:hAnsi="Arial"/>
          <w:b/>
          <w:bCs/>
          <w:sz w:val="32"/>
        </w:rPr>
        <w:t>Ata de Reunião</w:t>
      </w:r>
    </w:p>
    <w:p>
      <w:pPr>
        <w:pStyle w:val="Textosimples"/>
        <w:jc w:val="center"/>
        <w:rPr>
          <w:rFonts w:ascii="Arial" w:hAnsi="Arial" w:cs="Arial"/>
          <w:b/>
          <w:b/>
          <w:bCs/>
          <w:sz w:val="28"/>
        </w:rPr>
      </w:pPr>
      <w:r>
        <w:rPr>
          <w:rFonts w:cs="Arial" w:ascii="Arial" w:hAnsi="Arial"/>
          <w:b/>
          <w:bCs/>
          <w:sz w:val="28"/>
        </w:rPr>
      </w:r>
    </w:p>
    <w:p>
      <w:pPr>
        <w:pStyle w:val="Textosimples"/>
        <w:ind w:left="1410" w:hanging="1410"/>
        <w:jc w:val="both"/>
        <w:rPr>
          <w:rFonts w:ascii="Arial" w:hAnsi="Arial" w:cs="Arial"/>
          <w:b/>
          <w:b/>
          <w:bCs/>
          <w:sz w:val="28"/>
        </w:rPr>
      </w:pPr>
      <w:r>
        <w:rPr>
          <w:rFonts w:cs="Arial" w:ascii="Arial" w:hAnsi="Arial"/>
          <w:b/>
          <w:bCs/>
          <w:sz w:val="28"/>
        </w:rPr>
        <w:t xml:space="preserve">Assunto: </w:t>
        <w:tab/>
        <w:t>Flexibilização da operação do reservatório de Caconde</w:t>
      </w:r>
    </w:p>
    <w:p>
      <w:pPr>
        <w:pStyle w:val="Textosimples"/>
        <w:jc w:val="both"/>
        <w:rPr>
          <w:rFonts w:ascii="Arial" w:hAnsi="Arial" w:cs="Arial"/>
          <w:sz w:val="24"/>
        </w:rPr>
      </w:pPr>
      <w:r>
        <w:rPr>
          <w:rFonts w:cs="Arial" w:ascii="Arial" w:hAnsi="Arial"/>
          <w:b/>
          <w:bCs/>
          <w:sz w:val="24"/>
        </w:rPr>
        <w:t>Local:</w:t>
        <w:tab/>
        <w:tab/>
      </w:r>
      <w:r>
        <w:rPr>
          <w:rFonts w:cs="Arial" w:ascii="Arial" w:hAnsi="Arial"/>
          <w:bCs/>
          <w:sz w:val="24"/>
        </w:rPr>
        <w:t>Sala de reuniões do Bloco</w:t>
      </w:r>
      <w:r>
        <w:rPr>
          <w:rFonts w:cs="Arial" w:ascii="Arial" w:hAnsi="Arial"/>
          <w:b/>
          <w:bCs/>
          <w:sz w:val="24"/>
        </w:rPr>
        <w:t xml:space="preserve"> </w:t>
      </w:r>
      <w:r>
        <w:rPr>
          <w:rFonts w:cs="Arial" w:ascii="Arial" w:hAnsi="Arial"/>
          <w:bCs/>
          <w:sz w:val="24"/>
        </w:rPr>
        <w:t xml:space="preserve">A – Sede da ANA – Brasília </w:t>
      </w:r>
    </w:p>
    <w:p>
      <w:pPr>
        <w:pStyle w:val="Textosimples"/>
        <w:jc w:val="both"/>
        <w:rPr/>
      </w:pPr>
      <w:r>
        <w:rPr>
          <w:rFonts w:cs="Arial" w:ascii="Arial" w:hAnsi="Arial"/>
          <w:b/>
          <w:bCs/>
          <w:sz w:val="24"/>
        </w:rPr>
        <w:t>Dia:</w:t>
        <w:tab/>
        <w:tab/>
      </w:r>
      <w:r>
        <w:rPr>
          <w:rFonts w:cs="Arial" w:ascii="Arial" w:hAnsi="Arial"/>
          <w:sz w:val="24"/>
        </w:rPr>
        <w:t>04/02/2004</w:t>
      </w:r>
    </w:p>
    <w:p>
      <w:pPr>
        <w:pStyle w:val="Textosimples"/>
        <w:jc w:val="both"/>
        <w:rPr/>
      </w:pPr>
      <w:r>
        <w:rPr>
          <w:rFonts w:cs="Arial" w:ascii="Arial" w:hAnsi="Arial"/>
          <w:b/>
          <w:bCs/>
          <w:sz w:val="24"/>
        </w:rPr>
        <w:t>Horário:</w:t>
        <w:tab/>
      </w:r>
      <w:r>
        <w:rPr>
          <w:rFonts w:cs="Arial" w:ascii="Arial" w:hAnsi="Arial"/>
          <w:bCs/>
          <w:sz w:val="24"/>
        </w:rPr>
        <w:t xml:space="preserve">10:00 </w:t>
      </w:r>
      <w:r>
        <w:rPr>
          <w:rFonts w:cs="Arial" w:ascii="Arial" w:hAnsi="Arial"/>
          <w:sz w:val="24"/>
        </w:rPr>
        <w:t>h às 11:30h</w:t>
      </w:r>
    </w:p>
    <w:p>
      <w:pPr>
        <w:pStyle w:val="Textosimples"/>
        <w:jc w:val="both"/>
        <w:rPr/>
      </w:pPr>
      <w:r>
        <w:rPr>
          <w:rFonts w:cs="Arial" w:ascii="Arial" w:hAnsi="Arial"/>
          <w:b/>
          <w:sz w:val="24"/>
        </w:rPr>
        <w:t>Participantes</w:t>
      </w:r>
      <w:r>
        <w:rPr>
          <w:rFonts w:cs="Arial" w:ascii="Arial" w:hAnsi="Arial"/>
          <w:sz w:val="24"/>
        </w:rPr>
        <w:t>:  Ver lista de presença no anexo 1.</w:t>
      </w:r>
    </w:p>
    <w:p>
      <w:pPr>
        <w:pStyle w:val="Textosimples"/>
        <w:ind w:left="1410" w:hanging="1410"/>
        <w:jc w:val="both"/>
        <w:rPr/>
      </w:pPr>
      <w:r>
        <w:rPr>
          <w:rFonts w:cs="Arial" w:ascii="Arial" w:hAnsi="Arial"/>
          <w:b/>
          <w:bCs/>
          <w:sz w:val="24"/>
        </w:rPr>
        <w:t xml:space="preserve">Objetivo: </w:t>
        <w:tab/>
      </w:r>
      <w:r>
        <w:rPr>
          <w:rFonts w:cs="Arial" w:ascii="Arial" w:hAnsi="Arial"/>
          <w:sz w:val="24"/>
        </w:rPr>
        <w:t>O objetivo da reunião foi discutir a operação do reservatório de Caconde para definir regras de operação mais adequadas para os usuários em volta do lago e os usuários de jusante, levando com conta as questões de segurança da barragem e  a capacidade do reservatório no controle de inundações a jusante, como também as condições estabelecidas nos contratos e acordos existentes.</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a ANA, Benedito Braga, abriu a reunião e, em seguida, passou a palavra ao Diretor do ONS, Hermes Chipp.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o ONS iniciou a apresentação (ver anexo 2), comentando o papel institucional do ONS, que opera o Sistema Interligado Nacional segundo regras estabelecidas nos Procedimentos de Rede, aprovados pela ANEEL, que incluem procedimentos voltados para a operação hidráulica de reservatórios, levando em consideração os condicionantes ambientais, de uso múltiplo da água e restrições operacionais, incluindo os de prevenção de cheias, estabelecidas em conformidade com a ANA, ANEEL e com envolvimento de Agentes de Gera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Enfatizou que o Operador vem desenvolvendo estudos, com a participação da AES-Tietê, visando identificar soluções que possam atender as necessidades das partes envolvidas na operação hidráulica da bacia do Rio Pardo, buscando preservar o princípio básico da otimização do Sistema Interligado Nacional.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Relacionou as principais correspondências recebidas pelo ONS, a partir de dezembro de 2003, referentes à operação do reservatório de Caconde, e as reuniões até então realizadas referentes ao assunto (slides 3 e 4 do anexo 2)</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presentou as características gerais do histórico de dados operativos desse aproveitamento, as informações sobre os procedimentos e condições operacionais dessa usina, principalmente em relação a operação dos últimos cinco anos. Ficou demonstrado, que no período de 1999 a 2003, em que a AES Tietê assumiu a operação de Caconde, o reservatório operou em níveis mais baixos em relação aos outros períodos, em virtude da ocorrência de vazões afluentes mais baixas que no período anterior a 1999, destacando também que a geração média da usina entre 1999 e 2003 foi mais baixa que a média dos outros períodos analisados  (slide 9).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Diretor do ONS apresentou proposta de medida operacional, consolidada através da Nota Técnica 014/2004, preparada em conjunto com a AES Tietê, que consiste em:</w:t>
      </w:r>
    </w:p>
    <w:p>
      <w:pPr>
        <w:pStyle w:val="Textosimples"/>
        <w:jc w:val="both"/>
        <w:rPr>
          <w:rFonts w:ascii="Arial" w:hAnsi="Arial" w:cs="Arial"/>
          <w:sz w:val="24"/>
        </w:rPr>
      </w:pPr>
      <w:r>
        <w:rPr>
          <w:rFonts w:cs="Arial" w:ascii="Arial" w:hAnsi="Arial"/>
          <w:sz w:val="24"/>
        </w:rPr>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A partir de 01 de novembro de cada ano, a defluência média diária  de Caconde deverá ser fixada em 32 m³/s com possibilidade de variação máxima de até +5%, visando o replecionamento do reservatório de modo mais rápido, no período chuvoso de novembro a março;</w:t>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Neste período, o valor da defluência de 32 m³/s deverá perdurar até que o reservatório atinja a cota de 843 m. A partir desta cota a recuperação do nível deverá ser feita de acordo com as políticas de otimização da operação definidas pelo ONS;</w:t>
      </w:r>
    </w:p>
    <w:p>
      <w:pPr>
        <w:pStyle w:val="Corpodetexto2"/>
        <w:numPr>
          <w:ilvl w:val="1"/>
          <w:numId w:val="1"/>
        </w:numPr>
        <w:tabs>
          <w:tab w:val="left" w:pos="1418" w:leader="none"/>
          <w:tab w:val="left" w:pos="1800" w:leader="none"/>
        </w:tabs>
        <w:spacing w:before="0" w:after="0"/>
        <w:ind w:left="1800" w:hanging="360"/>
        <w:rPr/>
      </w:pPr>
      <w:r>
        <w:rPr>
          <w:rFonts w:cs="Arial" w:ascii="Arial" w:hAnsi="Arial"/>
        </w:rPr>
        <w:t>No período de abril a outubro, a operação deverá continuar segundo as políticas de operação do Sistema Interligado Nacional - SIN, respeitando as restrições existentes (defluência mínima de 32 m</w:t>
      </w:r>
      <w:r>
        <w:rPr>
          <w:rFonts w:cs="Arial" w:ascii="Arial" w:hAnsi="Arial"/>
          <w:vertAlign w:val="superscript"/>
        </w:rPr>
        <w:t>3</w:t>
      </w:r>
      <w:r>
        <w:rPr>
          <w:rFonts w:cs="Arial" w:ascii="Arial" w:hAnsi="Arial"/>
        </w:rPr>
        <w:t>/s), podendo o reservatório operar em níveis inferiores à cota 843m.</w:t>
      </w:r>
    </w:p>
    <w:p>
      <w:pPr>
        <w:pStyle w:val="Corpodetexto2"/>
        <w:spacing w:before="0" w:after="0"/>
        <w:rPr>
          <w:rFonts w:ascii="Arial" w:hAnsi="Arial" w:cs="Arial"/>
        </w:rPr>
      </w:pPr>
      <w:r>
        <w:rPr>
          <w:rFonts w:cs="Arial" w:ascii="Arial" w:hAnsi="Arial"/>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ES-Tietê manifestou a sua concordância com esta propost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manifestou-se afirmando a importância do cumprimento do contrato de concessão e de suas restrições hidráulicas e pediu esclarecimentos sobre os efeitos na geração e na energia  assegurada. A AES Tietê informou que, em princípio, a proposta não deve afetar a energia assegurada, cujo valor se buscará manter ao longo do ano. No entanto altera o perfil da geração mensal e, em consequência, a  contabilização mensal. Dependendo dos custos marginais da energia elétrica em vigor em cada mês, pode haver algum efeito na contabilização. Por este motivo a AES solicitou à ANEEL um acompanhamento contínuo desta operação especial, visando verificar eventuais impactos futuros decorrentes dessa operação proposta.</w:t>
      </w:r>
    </w:p>
    <w:p>
      <w:pPr>
        <w:pStyle w:val="Textosimples"/>
        <w:jc w:val="both"/>
        <w:rPr>
          <w:rFonts w:ascii="Arial" w:hAnsi="Arial" w:cs="Arial"/>
          <w:sz w:val="24"/>
          <w:highlight w:val="yellow"/>
        </w:rPr>
      </w:pPr>
      <w:r>
        <w:rPr>
          <w:rFonts w:cs="Arial" w:ascii="Arial" w:hAnsi="Arial"/>
          <w:sz w:val="24"/>
          <w:highlight w:val="yellow"/>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 ANEEL informou que faz normalmente o acompanhamento de acordo com o estabelecido na resolução 396/98.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Na seqüência o representante do Comitê de Bacia do Rio Pardo se manifestou a respeito da proposta iniciando com a leitura de ata de reunião que foi realizada na Prefeitura de Caconde, no dia 02 de fevereiro, na qual estiveram presentes representantes das cidades de Poços de Caldas, Botelhos, Caconde, São José do Rio Pardo, representantes dos Comitês de Mogi/Pardo e Comitê do Pardo e representantes da sociedade civil.</w:t>
      </w:r>
      <w:r>
        <w:br w:type="page"/>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pós ampla discussão, nessa reunião do dia 02 de fevereiro foi definido entre os presentes, conforme a ata, os itens abaixo:</w:t>
      </w:r>
    </w:p>
    <w:p>
      <w:pPr>
        <w:pStyle w:val="Textosimples"/>
        <w:jc w:val="both"/>
        <w:rPr>
          <w:rFonts w:ascii="Arial" w:hAnsi="Arial" w:cs="Arial"/>
          <w:sz w:val="24"/>
        </w:rPr>
      </w:pPr>
      <w:r>
        <w:rPr>
          <w:rFonts w:cs="Arial" w:ascii="Arial" w:hAnsi="Arial"/>
          <w:sz w:val="24"/>
        </w:rPr>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w:t>
      </w:r>
      <w:r>
        <w:rPr>
          <w:rFonts w:cs="Arial" w:ascii="Arial" w:hAnsi="Arial"/>
          <w:sz w:val="24"/>
        </w:rPr>
        <w:t>Será formado um Grupo de Trabalho em prol do uso múltiplo, preservação da quantidade e qualidade das águas do Rio Pardo, submetido ao Comitê de Mogi/Pardo e Comitê do Pardo;</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Após a deliberação da ANA sobre o Conflito de Usuários na UHE Caconde, será realizada uma reunião extraordinária do Comitê de Mogi/Pardo e do Comitê do Pardo para analisar e emitir parecer sobre a deliberação da ANA;</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Fica estabelecido entre as partes que deverá sempre ser preservado o uso múltiplo das águas por todos os envolvidos, sem prejuízo de qualquer das partes, e sempre considerando o volume de espera para segurança dos usuários à jusante”.</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representante do CBH comentou que a proposta citada no item 6. desta ata atende aos interesses dos prefeitos da região, que estiveram presentes na reunião do dia 02 de fevereiro, citando que no período do verão foi considerado aceitável nível mínimo de 840 m.</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representante  da Secretaria de Recursos Hídricos do Estado de São Paulo salientou a importância de desfazer a crença de que, com a privatização, as concessionárias passaram a gerar mais e a desrespeitar os usos múltiplos. A AES-Tietê também salientou a importância de mostrar que ela têm cumprido os contratos e que também o ONS e ANEEL atuam de acordo com orientações legais. O representante do Comitê de Bacia do Pardo concordou, cogitando, inclusive de realizar palestras de esclarecimento sobre a atuação dos diversos órgão envolvidos. O ONS ressaltou a importância  do esclarecimento a todos os interessados sobre a operação da bacia do Rio Pardo. Colocou-se à disposição, sempre que este esclarecimento for necessário. O Diretor da AES-Tietê manifestou que a empresa tem uma preocupação muito grande em manter a segurança da barragem.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Considerando que a proposta não fere aspectos legais e nem modifica restrições operativas, a ANA perguntou se a implementação da medida poderia ser operacionalizada pelo ONS através da definição de uma INFORMAÇÃO OPERACIONAL RELEVANTE de modo que o nível esteja mais elevado nos meses de verão, quando se intensifica o turismo na região, contudo sem colocar em risco a segurança da barragem e a preservação do volume de espera para controle de cheia a jusant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ONS  concordou que a implementação fosse realizada dessa maneira, ficando a implementação da medida oficializada com esta ata de reunião,  dispensando a emissão de uma resolu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ressaltou que o Plano de Gestão Sócio Patrimonial apresentado pelo concessionário está adequado e que deve contemplar uma articulação institucional por parte do concessionário visando um esclarecimento aos municípios da região, no que diz respeito aos regimes operacionais dos reservatórios no contexto do uso múltiplo da águ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Superintendente da ANA chamou atenção sobre um outro assunto que não seria discutido nesta reunião, mas que caberia à ANEEL e o ONS analisar. Trata-se da vazão mínima defluente de Caconde, que é superior à vazão regularizada pelo reservatório de Cacond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Tendo em vista que as partes interessadas no conflito chegaram a um acordo de interesse mútuo, o Diretor Benedito Braga, seguindo a sugestão do Superintendente Joaquim Gondim, concordou que a implementação da mediação fosse através de uma IOR e solicitou ao ONS que programasse como acordado na reunião.</w:t>
      </w:r>
    </w:p>
    <w:p>
      <w:pPr>
        <w:pStyle w:val="Textosimples"/>
        <w:jc w:val="both"/>
        <w:rPr>
          <w:rFonts w:ascii="Arial" w:hAnsi="Arial" w:cs="Arial"/>
          <w:sz w:val="24"/>
        </w:rPr>
      </w:pPr>
      <w:r>
        <w:rPr>
          <w:rFonts w:cs="Arial" w:ascii="Arial" w:hAnsi="Arial"/>
          <w:sz w:val="24"/>
        </w:rPr>
      </w:r>
      <w:r>
        <w:br w:type="page"/>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ANEXO 1:</w:t>
        <w:tab/>
        <w:t>Lista de Presença</w:t>
      </w:r>
      <w:r>
        <w:br w:type="page"/>
      </w:r>
    </w:p>
    <w:p>
      <w:pPr>
        <w:pStyle w:val="Textosimples"/>
        <w:tabs>
          <w:tab w:val="clear" w:pos="708"/>
          <w:tab w:val="left" w:pos="0" w:leader="none"/>
        </w:tabs>
        <w:jc w:val="both"/>
        <w:rPr>
          <w:rFonts w:ascii="Arial" w:hAnsi="Arial" w:cs="Arial"/>
          <w:b/>
          <w:b/>
          <w:sz w:val="24"/>
        </w:rPr>
      </w:pPr>
      <w:r>
        <w:rPr>
          <w:rFonts w:cs="Arial" w:ascii="Arial" w:hAnsi="Arial"/>
          <w:b/>
          <w:sz w:val="24"/>
        </w:rPr>
      </w:r>
    </w:p>
    <w:p>
      <w:pPr>
        <w:pStyle w:val="Textosimples"/>
        <w:jc w:val="both"/>
        <w:rPr>
          <w:rFonts w:ascii="Arial" w:hAnsi="Arial" w:cs="Arial"/>
          <w:b/>
          <w:b/>
          <w:sz w:val="24"/>
        </w:rPr>
      </w:pPr>
      <w:r>
        <w:rPr>
          <w:rFonts w:cs="Arial" w:ascii="Arial" w:hAnsi="Arial"/>
          <w:b/>
          <w:sz w:val="24"/>
        </w:rPr>
        <w:drawing>
          <wp:inline distT="0" distB="0" distL="0" distR="0">
            <wp:extent cx="5753100" cy="789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7897495"/>
                    </a:xfrm>
                    <a:prstGeom prst="rect">
                      <a:avLst/>
                    </a:prstGeom>
                  </pic:spPr>
                </pic:pic>
              </a:graphicData>
            </a:graphic>
          </wp:inline>
        </w:drawing>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5640" cy="864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645525"/>
                    </a:xfrm>
                    <a:prstGeom prst="rect">
                      <a:avLst/>
                    </a:prstGeom>
                  </pic:spPr>
                </pic:pic>
              </a:graphicData>
            </a:graphic>
          </wp:inline>
        </w:drawing>
      </w:r>
      <w:r>
        <w:br w:type="page"/>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 xml:space="preserve">ANEXO 2:   </w:t>
        <w:tab/>
        <w:t>Apresentação do ONS</w:t>
      </w:r>
      <w:r>
        <w:br w:type="page"/>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sectPr>
      <w:footerReference w:type="default" r:id="rId18"/>
      <w:type w:val="nextPage"/>
      <w:pgSz w:w="11906" w:h="16838"/>
      <w:pgMar w:left="1418" w:right="1418"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w:t>
    </w:r>
    <w:r>
      <w:rPr>
        <w:sz w:val="16"/>
      </w:rPr>
      <w:fldChar w:fldCharType="begin"/>
    </w:r>
    <w:r>
      <w:rPr>
        <w:sz w:val="16"/>
      </w:rPr>
      <w:instrText xml:space="preserve"> DATE \@"d\/M\/yyyy" </w:instrText>
    </w:r>
    <w:r>
      <w:rPr>
        <w:sz w:val="16"/>
      </w:rPr>
      <w:fldChar w:fldCharType="separate"/>
    </w:r>
    <w:r>
      <w:rPr>
        <w:sz w:val="16"/>
      </w:rPr>
      <w:t>31/7/2026</w:t>
    </w:r>
    <w:r>
      <w:rPr>
        <w:sz w:val="16"/>
      </w:rPr>
      <w:fldChar w:fldCharType="end"/>
    </w:r>
    <w:r>
      <w:rPr>
        <w:sz w:val="16"/>
      </w:rPr>
      <w:t>,</w:t>
    </w:r>
    <w:r>
      <w:rPr>
        <w:sz w:val="16"/>
      </w:rPr>
      <w:fldChar w:fldCharType="begin"/>
    </w:r>
    <w:r>
      <w:rPr>
        <w:sz w:val="16"/>
      </w:rPr>
      <w:instrText xml:space="preserve"> TIME \@"HH:mm" </w:instrText>
    </w:r>
    <w:r>
      <w:rPr>
        <w:sz w:val="16"/>
      </w:rPr>
      <w:fldChar w:fldCharType="separate"/>
    </w:r>
    <w:r>
      <w:rPr>
        <w:sz w:val="16"/>
      </w:rPr>
      <w:t>16:48</w:t>
    </w:r>
    <w:r>
      <w:rPr>
        <w:sz w:val="16"/>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70"/>
        </w:tabs>
        <w:ind w:left="1770" w:hanging="141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clear" w:pos="708"/>
        <w:tab w:val="left" w:pos="1418" w:leader="none"/>
      </w:tabs>
      <w:spacing w:before="800" w:after="0"/>
      <w:jc w:val="both"/>
    </w:pPr>
    <w:rPr/>
  </w:style>
  <w:style w:type="paragraph" w:styleId="Recuodecorpodetexto2">
    <w:name w:val="Recuo de corpo de texto 2"/>
    <w:basedOn w:val="Normal"/>
    <w:qFormat/>
    <w:pPr>
      <w:spacing w:lineRule="auto" w:line="480" w:before="0" w:after="120"/>
      <w:ind w:left="283" w:hanging="0"/>
    </w:pPr>
    <w:rPr/>
  </w:style>
  <w:style w:type="paragraph" w:styleId="Estilo1">
    <w:name w:val="Estilo1"/>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27:00Z</dcterms:created>
  <dc:creator>GualterMendes</dc:creator>
  <dc:description/>
  <dc:language>en-US</dc:language>
  <cp:lastModifiedBy>joaquim</cp:lastModifiedBy>
  <cp:lastPrinted>2004-02-19T08:26:00Z</cp:lastPrinted>
  <dcterms:modified xsi:type="dcterms:W3CDTF">2004-02-19T11:27:00Z</dcterms:modified>
  <cp:revision>2</cp:revision>
  <dc:subject/>
  <dc:title>Nota Técnica</dc:title>
</cp:coreProperties>
</file>